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30291568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047371658"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